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4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оведения открытого аукциона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>по извещению № 25</w:t>
      </w:r>
      <w:r>
        <w:rPr>
          <w:b/>
          <w:bCs/>
          <w:color w:val="000000"/>
          <w:spacing w:val="-1"/>
          <w:sz w:val="24"/>
          <w:szCs w:val="24"/>
        </w:rPr>
        <w:t>1116/1751778/01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27.12.2016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провела процедуру рассмотрения заявок на участие в открытом аукционе в 10:00 часов  27.12.2016 года по адресу: </w:t>
      </w:r>
      <w:r>
        <w:rPr>
          <w:sz w:val="24"/>
          <w:szCs w:val="24"/>
        </w:rPr>
        <w:t>243220, Брянская обл., г.Мглин, пл.Советская, д.6 по адресу Организатора аукциона:  Комитет по управлению муниципальным имуществом Мглинского района, 243220, Брянская обл., г.Мглин, пл.Советская, д.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аукциона проводилось комиссией, в следующем составе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ь:- Коленченко Тамара Александровна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ов Николай Александр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шивко Юрий 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рибахо Серге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аров Григорий Николаевич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110" w:after="0"/>
        <w:ind w:left="48" w:hanging="0"/>
        <w:rPr>
          <w:color w:val="000000"/>
        </w:rPr>
      </w:pPr>
      <w:r>
        <w:rPr>
          <w:sz w:val="24"/>
          <w:szCs w:val="24"/>
        </w:rPr>
        <w:t>Всего на заседании присутствовало 6 членов  комиссии, что составило   87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25.11.2016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лоту № 2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Объект :   РОО щитовой дом  Общая площадь-82,2 кв.м. Адрес: Брянская область, г.Мглин, ул. Свердлова , д.11., кадастровый № 32:16:0371603:143, начальная рыночная цена - 185500 рублей, шаг аукциона- 9275 рублей,  задаток- 37100рублей</w:t>
      </w:r>
    </w:p>
    <w:p>
      <w:pPr>
        <w:pStyle w:val="Normal"/>
        <w:spacing w:lineRule="auto" w:line="276"/>
        <w:jc w:val="both"/>
        <w:rPr/>
      </w:pPr>
      <w:r>
        <w:rPr/>
        <w:t xml:space="preserve">участвовали 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17"/>
        <w:gridCol w:w="3132"/>
        <w:gridCol w:w="1031"/>
        <w:gridCol w:w="1501"/>
        <w:gridCol w:w="1493"/>
      </w:tblGrid>
      <w:tr>
        <w:trPr>
          <w:trHeight w:val="5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це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ыч Наталия Михайлов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5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ашенкова Елена Викторов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Решение комиссии: заключить договор  купли- продажи   здания РОО щитовой дом  Общая площадь-82,2 кв.м. Адрес: Брянская область, г.Мглин, ул. Свердлова , д.11., кадастровый № 32:16:0371603:143 с  Косыч Наталией Михайловной  по цене 185500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осыч Н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председателя комиссии                                    Г.А.Горбов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                                                               Т.А.Коленченко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.И.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Ю.В.Перешив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25:00Z</dcterms:created>
  <dc:creator>Admin</dc:creator>
  <dc:description/>
  <cp:keywords/>
  <dc:language>en-US</dc:language>
  <cp:lastModifiedBy>Admin</cp:lastModifiedBy>
  <cp:lastPrinted>2016-12-27T11:56:00Z</cp:lastPrinted>
  <dcterms:modified xsi:type="dcterms:W3CDTF">2016-12-27T08:56:00Z</dcterms:modified>
  <cp:revision>3</cp:revision>
  <dc:subject/>
  <dc:title>ПРОТОКОЛ № 01/4 </dc:title>
</cp:coreProperties>
</file>